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83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845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824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92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409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83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40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74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313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850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57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145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794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070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89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