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953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11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250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613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169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956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301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53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838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348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3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917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605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