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276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717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841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355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842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413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253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381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118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8026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410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125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863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81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232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847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545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