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44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579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311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416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404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446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062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454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435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026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272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105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578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111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385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