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076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573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910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148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460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413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807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3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765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653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83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946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55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