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46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4801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327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249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35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819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732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0024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070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739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917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542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586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305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455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356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9155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