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9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002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978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787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911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4225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9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500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233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846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224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490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48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350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638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