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35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213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00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049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62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543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607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094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005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31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47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829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202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