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1265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9185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0989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7007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8511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3052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819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1670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1367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8723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868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486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1155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9302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1264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6463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1579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