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5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9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4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69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41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46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13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03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91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41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0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5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414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31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50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