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93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367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09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72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023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86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230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726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246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04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5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28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88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