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008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049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742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714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68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436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887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209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345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609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338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502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985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126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92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649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453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