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665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307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321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960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211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900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788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351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276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014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684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391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371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508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324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