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389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5340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9124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0553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7613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6278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1627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932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5090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5488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471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47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85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