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57037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8994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6769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68689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15786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92160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45043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61090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28140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2502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00441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66646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50919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66184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64145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92398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25949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