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424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070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616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506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680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649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814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928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412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495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789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93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472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551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569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