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52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584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357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91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493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051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358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818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213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270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924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61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023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