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486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520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676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071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889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131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841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9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905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451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214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833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156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024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816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55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754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