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791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631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478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845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201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319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987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717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053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709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73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643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831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81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155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