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6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281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11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65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47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3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244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917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929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55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8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17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678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