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71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13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8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47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097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75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69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15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652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046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45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05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08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88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103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59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1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