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4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98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26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36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679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21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02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338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96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27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61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63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6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55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2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