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983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2372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830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8149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8189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803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1908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0937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8098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663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438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920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0276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