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5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19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22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1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496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01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9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14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3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89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7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65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2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6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9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96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6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