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306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1378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88150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48933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8904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9704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1373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6692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1496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9323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1710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8212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93817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4942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7798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