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31193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106539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526813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984872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226037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711906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60093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835870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181994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976947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66200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9887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253404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