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144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728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919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008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443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161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417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713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830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950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493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981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651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847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335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573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603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