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406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128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780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64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94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02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173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35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485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137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766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446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618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69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24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