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09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02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06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51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478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26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09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5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04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868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5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3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18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