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237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965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16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937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754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338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688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888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178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603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921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043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378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714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745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298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24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