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996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027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290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069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618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166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168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746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240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595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392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271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209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955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796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