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281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495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093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639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018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1507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880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524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300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798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374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273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020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