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717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7871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8794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639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4177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13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662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313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8635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34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747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801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164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882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892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712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7654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