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069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998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383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806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989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687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630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869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97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638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000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689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062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31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043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