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246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205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35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840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80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83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484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785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898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878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47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0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937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