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742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531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957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221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597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098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906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311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504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995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402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858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278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32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571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734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641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