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4537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4685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5006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9979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2391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55261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38378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28472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4282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58784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9968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6252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3854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3337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2222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