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06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2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13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3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9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2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43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1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9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14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32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5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69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