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10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70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2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63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93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4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99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0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49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231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49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8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0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70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39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35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258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