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913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572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14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744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496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461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73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680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916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932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994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72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004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605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697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