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3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47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79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35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18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2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96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0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32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753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3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95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96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