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50593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79413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25070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78975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21562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53152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7229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13230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74562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83006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40642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00479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59706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30527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42346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45128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33540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