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51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0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1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04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95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865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045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70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9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27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26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02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84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