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19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52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73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591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078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586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17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491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6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79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52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893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371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