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367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122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14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557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354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618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493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038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06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075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389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349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33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281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695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4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252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