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32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160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625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499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469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201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460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372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286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09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624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03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37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97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255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