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52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793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655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769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999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945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367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33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651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689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44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185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881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