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997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420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04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3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66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35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94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98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99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3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5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02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7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17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75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31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06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