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1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9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4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29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89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9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8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32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0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422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1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22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239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82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88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