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06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067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98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088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328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753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075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694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112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970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959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533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233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